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25877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2784563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396959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5361792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