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284379538"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904068461"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698646037"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491576429"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192711238"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298547158"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467943613"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220154548"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